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Beim Einkauf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2.lekce- Wer hat Grün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 Interview- komunikační situace (otázky a odpovědi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Wer hat Grün? – rozbor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ě: časování nepravidelného slovesa: fahr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: cvičení na sloveso:  fahr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möchten Sie haben? Was möchtest du kaufen? – situační hr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acovní sešit: časování sloves: essen, nehmen a fahr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: chlapci předvádějí nakupování- beim Einkaufen- dialogy žáků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á</cp:lastModifiedBy>
  <dcterms:modified xsi:type="dcterms:W3CDTF">2010-12-06T12:26:00Z</dcterms:modified>
  <cp:revision>6</cp:revision>
  <dc:subject/>
  <dc:title/>
</cp:coreProperties>
</file>